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chiesta di ordinanza per l’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 di Emergen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Criticità 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Richiesta di ordinanza per l’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 .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 ordinanza per l’attivazione di mezzi non comunali</w:t>
      </w:r>
    </w:p>
    <w:p>
      <w:pPr>
        <w:pStyle w:val="Normal"/>
        <w:autoSpaceDE w:val="false"/>
        <w:ind w:left="637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La prevedibile evoluzione dell’evento in corso e l’accertata carenza di mezzi e attrezzature a disposizione del C.O.C. esigono l’emissione di apposita ordinanza con la quale si autorizzi l’attivazione di mezzi non comunali allo scopo di fronteggiare lo stato di emergenz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Firm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06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39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2:00Z</dcterms:modified>
  <cp:revision>6</cp:revision>
  <dc:subject/>
  <dc:title>Funzione Tecnico scientifica e pianificazione</dc:title>
</cp:coreProperties>
</file>